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Výměna otvorových výplní na Gymnáziu Cheb 2014“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Times New Roman"/>
          <w:b/>
          <w:b/>
          <w:cap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„Výměna otvorových výplní na Gymnáziu Cheb 2014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eastAsia="en-US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5-30T10:16:00Z</dcterms:modified>
  <cp:revision>14</cp:revision>
  <dc:subject/>
  <dc:title>KRYCÍ LIST NABÍDKY</dc:title>
</cp:coreProperties>
</file>